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ctions: Recall that to express the consequences of a hypothetical, the correct structure is </w:t>
      </w:r>
      <w:r>
        <w:rPr>
          <w:rFonts w:cs="Arial" w:ascii="Arial" w:hAnsi="Arial"/>
          <w:b/>
          <w:bCs/>
          <w:sz w:val="22"/>
          <w:szCs w:val="22"/>
        </w:rPr>
        <w:t xml:space="preserve">si + imperfect, conditional </w:t>
      </w:r>
      <w:r>
        <w:rPr>
          <w:rFonts w:cs="Arial" w:ascii="Arial" w:hAnsi="Arial"/>
          <w:sz w:val="22"/>
          <w:szCs w:val="22"/>
        </w:rPr>
        <w:t xml:space="preserve">(or </w:t>
      </w:r>
      <w:r>
        <w:rPr>
          <w:rFonts w:cs="Arial" w:ascii="Arial" w:hAnsi="Arial"/>
          <w:b/>
          <w:bCs/>
          <w:sz w:val="22"/>
          <w:szCs w:val="22"/>
        </w:rPr>
        <w:t>conditional, si + imperfect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S'il neigeait demain, on n'irait pas à l'école.</w:t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On n'irait pas à l'école s'il neigeait demain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Si j'avais mon permis de conduire, mes parents s'inquiéteraien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Mes parents s'inquiéteraient si j'avais mon permis de conduir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Si nous n'étions pas occupés, nous viendrions avec to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Nous viendrions avec toi si nous n'étions pas occupé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he following prompts, finish each sentence;</w:t>
      </w:r>
      <w:r>
        <w:rPr>
          <w:rFonts w:cs="Arial" w:ascii="Arial" w:hAnsi="Arial"/>
          <w:b/>
          <w:bCs/>
          <w:sz w:val="22"/>
          <w:szCs w:val="22"/>
        </w:rPr>
        <w:t xml:space="preserve"> be sure to use the correct tense.  </w:t>
      </w:r>
      <w:r>
        <w:rPr>
          <w:rFonts w:cs="Arial" w:ascii="Arial" w:hAnsi="Arial"/>
          <w:b w:val="false"/>
          <w:bCs w:val="false"/>
          <w:sz w:val="22"/>
          <w:szCs w:val="22"/>
        </w:rPr>
        <w:t>Do not repeat verbs in your respon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Je pleurera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Ce serait la fin du mond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 Mes parents se fâcherai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Si Mme. Lambert n'avait plus d'histoi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 Nous serions contents avec la v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 Un lion t'attaquerai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On aurait mal aux pie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Si Voldemort arrivait en classe un jou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 On mourrai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S'il y avait un exercice d'évacuation pendant notre examen fi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Mme. Lambert se moquerait des élèv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Les élèves se moqueraient de Mme. Lamb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5:54:18Z</dcterms:created>
  <dc:creator/>
  <dc:description/>
  <dc:language>en-US</dc:language>
  <cp:lastModifiedBy/>
  <cp:revision>0</cp:revision>
  <dc:subject/>
  <dc:title/>
</cp:coreProperties>
</file>